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8"/>
          <w:szCs w:val="20"/>
        </w:rPr>
        <w:t>ZS.2410.1.71.2026</w:t>
        <w:tab/>
        <w:tab/>
        <w:t xml:space="preserve">        </w:t>
      </w:r>
      <w:r>
        <w:rPr>
          <w:rFonts w:cs="Arial" w:ascii="Arial" w:hAnsi="Arial"/>
          <w:sz w:val="16"/>
          <w:szCs w:val="20"/>
        </w:rPr>
        <w:t>Załącznik nr 2 do Ogłoszenia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eastAsia="Arial" w:cs="Arial"/>
          <w:sz w:val="16"/>
          <w:szCs w:val="20"/>
          <w:lang w:eastAsia="en-US"/>
        </w:rPr>
      </w:pPr>
      <w:r>
        <w:rPr>
          <w:rFonts w:cs="Arial" w:ascii="Arial" w:hAnsi="Arial"/>
          <w:sz w:val="16"/>
          <w:szCs w:val="20"/>
        </w:rPr>
        <w:t>stanowiący załącznik nr 2 do umowy</w:t>
      </w:r>
    </w:p>
    <w:p>
      <w:pPr>
        <w:pStyle w:val="Normal"/>
        <w:jc w:val="both"/>
        <w:rPr>
          <w:rFonts w:ascii="Arial" w:hAnsi="Arial" w:eastAsia="Arial" w:cs="Arial"/>
          <w:sz w:val="18"/>
          <w:szCs w:val="20"/>
          <w:lang w:eastAsia="en-US"/>
        </w:rPr>
      </w:pPr>
      <w:r>
        <w:rPr>
          <w:rFonts w:eastAsia="Arial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ejski Ośrodek Pomocy Społecznej w Sosnowcu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l. 3 Maja 33, 41-200 Sosnowiec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espół Specjalistów - Zamówienia publiczne”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zwa Wykonawcy / imię i nazwisko oraz adres: ……….………………………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e-mail</w:t>
        <w:tab/>
        <w:t>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</w:t>
        <w:tab/>
        <w:t>.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</w:t>
        <w:tab/>
        <w:tab/>
        <w:t>.………………………………………...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REGON</w:t>
        <w:tab/>
        <w:tab/>
        <w:t>.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odpowiedzi na ogłoszenie o zamówieniu dotyczące: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Organizacja i przeprowadzenie kursu prawa jazdy kategorii B dla maksymalnie 33 uczestników projektów dofinansowanych z Europejskiego Funduszu Społecznego </w:t>
      </w:r>
      <w:r>
        <w:rPr>
          <w:rFonts w:cs="Arial" w:ascii="Arial" w:hAnsi="Arial"/>
          <w:bCs/>
          <w:iCs/>
          <w:sz w:val="18"/>
          <w:szCs w:val="18"/>
        </w:rPr>
        <w:t xml:space="preserve">tj. 9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Trudny start, lepsza przyszłość”</w:t>
      </w:r>
      <w:r>
        <w:rPr>
          <w:rFonts w:cs="Arial" w:ascii="Arial" w:hAnsi="Arial"/>
          <w:bCs/>
          <w:iCs/>
          <w:sz w:val="18"/>
          <w:szCs w:val="18"/>
        </w:rPr>
        <w:t xml:space="preserve">, 14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Droga do zmian w Klubie Integracji Społecznej w Sosnowcu”</w:t>
      </w:r>
      <w:r>
        <w:rPr>
          <w:rFonts w:cs="Arial" w:ascii="Arial" w:hAnsi="Arial"/>
          <w:bCs/>
          <w:iCs/>
          <w:sz w:val="18"/>
          <w:szCs w:val="18"/>
        </w:rPr>
        <w:t xml:space="preserve">, 10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Budujemy wasz dom od nowa”</w:t>
      </w:r>
      <w:r>
        <w:rPr>
          <w:rFonts w:cs="Arial" w:ascii="Arial" w:hAnsi="Arial"/>
          <w:b/>
          <w:bCs/>
          <w:i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feruję wykonanie przedmiotu zamówienia za (maksymalny koszt) cenę:</w:t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Droid Sans Fallback" w:cs="Arial"/>
          <w:sz w:val="18"/>
          <w:szCs w:val="18"/>
          <w:lang w:eastAsia="zh-CN" w:bidi="hi-IN"/>
        </w:rPr>
      </w:pPr>
      <w:r>
        <w:rPr>
          <w:rFonts w:cs="Arial" w:ascii="Arial" w:hAnsi="Arial"/>
          <w:sz w:val="18"/>
          <w:szCs w:val="18"/>
        </w:rPr>
        <w:t xml:space="preserve">1.1 </w:t>
      </w:r>
      <w:r>
        <w:rPr>
          <w:rFonts w:cs="Arial" w:ascii="Arial" w:hAnsi="Arial"/>
          <w:b/>
          <w:sz w:val="18"/>
          <w:szCs w:val="18"/>
        </w:rPr>
        <w:t xml:space="preserve">w zakresie </w:t>
      </w:r>
      <w:r>
        <w:rPr>
          <w:rFonts w:eastAsia="Droid Sans Fallback" w:cs="Arial" w:ascii="Arial" w:hAnsi="Arial"/>
          <w:b/>
          <w:sz w:val="18"/>
          <w:szCs w:val="18"/>
          <w:lang w:eastAsia="zh-CN" w:bidi="hi-IN"/>
        </w:rPr>
        <w:t xml:space="preserve">zadania nr 1 – </w:t>
      </w:r>
      <w:r>
        <w:rPr>
          <w:rFonts w:cs="Arial" w:ascii="Arial" w:hAnsi="Arial"/>
          <w:b/>
          <w:kern w:val="2"/>
          <w:sz w:val="18"/>
          <w:szCs w:val="18"/>
        </w:rPr>
        <w:t>Organizacja i przeprowadzenie kursu prawa jazdy kategorii B dla maksymalnie 9 osób</w:t>
      </w:r>
      <w:r>
        <w:rPr>
          <w:rFonts w:cs="Arial" w:ascii="Arial" w:hAnsi="Arial"/>
          <w:kern w:val="2"/>
          <w:sz w:val="18"/>
          <w:szCs w:val="18"/>
        </w:rPr>
        <w:t xml:space="preserve"> tj. młodzieży usamodzielnianej, opuszczającej instytucjonalną pieczę zastępczą lub instytucje całodobowe</w:t>
      </w:r>
      <w:r>
        <w:rPr>
          <w:rFonts w:cs="Arial" w:ascii="Arial" w:hAnsi="Arial"/>
          <w:sz w:val="18"/>
          <w:szCs w:val="18"/>
        </w:rPr>
        <w:t xml:space="preserve">”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w ramach projektu „Trudny start, lepsza przyszłość”</w:t>
      </w:r>
      <w:r>
        <w:rPr>
          <w:rFonts w:eastAsia="Droid Sans Fallback" w:cs="Arial" w:ascii="Arial" w:hAnsi="Arial"/>
          <w:sz w:val="18"/>
          <w:szCs w:val="18"/>
          <w:lang w:eastAsia="zh-CN" w:bidi="hi-IN"/>
        </w:rPr>
        <w:t xml:space="preserve"> </w:t>
      </w:r>
    </w:p>
    <w:p>
      <w:pPr>
        <w:pStyle w:val="Normal"/>
        <w:spacing w:lineRule="auto" w:line="276"/>
        <w:ind w:left="737" w:hanging="227"/>
        <w:jc w:val="both"/>
        <w:rPr/>
      </w:pPr>
      <w:r>
        <w:rPr>
          <w:rFonts w:cs="Arial" w:ascii="Arial" w:hAnsi="Arial"/>
          <w:sz w:val="18"/>
          <w:szCs w:val="18"/>
        </w:rPr>
        <w:t xml:space="preserve">a) maksymalne wynagrodzenie za jednego uczestnika kursu: …………… zł netto, </w:t>
      </w:r>
      <w:bookmarkStart w:id="0" w:name="_Hlk215056651"/>
      <w:r>
        <w:rPr>
          <w:rFonts w:cs="Arial" w:ascii="Arial" w:hAnsi="Arial"/>
          <w:sz w:val="18"/>
          <w:szCs w:val="18"/>
        </w:rPr>
        <w:t xml:space="preserve">słownie netto:…………………………………………………………, stawka % podatku VAT - </w:t>
      </w:r>
      <w:bookmarkEnd w:id="0"/>
      <w:r>
        <w:rPr>
          <w:rFonts w:cs="Arial" w:ascii="Arial" w:hAnsi="Arial"/>
          <w:sz w:val="18"/>
          <w:szCs w:val="18"/>
        </w:rPr>
        <w:t>……, maksymalne wynagrodzenie za jednego uczestnika kursu: …………… zł brutto, słownie brutto: …………………………………………………………</w:t>
      </w:r>
    </w:p>
    <w:p>
      <w:pPr>
        <w:pStyle w:val="Normal"/>
        <w:spacing w:lineRule="auto" w:line="276"/>
        <w:ind w:left="907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Arial" w:ascii="Arial" w:hAnsi="Arial"/>
          <w:sz w:val="18"/>
          <w:szCs w:val="18"/>
        </w:rPr>
        <w:t>maksymalne wynagrodzenie za jedną godzinę zajęć teoretycznych: …………… zł netto, słownie netto: …………………………………………………………, stawka % podatku VAT - ……, maksymalne wynagrodzenie za jedną godzinę zajęć teoretycznych: …………… zł brutto, słownie brutto: …………………………………………………………</w:t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0"/>
        <w:jc w:val="both"/>
        <w:rPr/>
      </w:pPr>
      <w:r>
        <w:rPr>
          <w:rFonts w:cs="Arial" w:ascii="Arial" w:hAnsi="Arial"/>
          <w:sz w:val="18"/>
          <w:szCs w:val="18"/>
        </w:rPr>
        <w:t>maksymalne wynagrodzenie za jedną godzinę zajęć praktycznych: …………… zł netto, słownie netto: …………………………………………………………, stawka % podatku VAT - ……, maksymalne wynagrodzenie za jedną godzinę zajęć praktycznych: …………… zł brutto, słownie brutto: …………………………………………………………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/>
      </w:pPr>
      <w:r>
        <w:rPr>
          <w:rFonts w:cs="Arial" w:ascii="Arial" w:hAnsi="Arial"/>
          <w:sz w:val="18"/>
          <w:szCs w:val="18"/>
        </w:rPr>
        <w:t>b) koszt badań lekarskich dla jednego uczestnika: ……………….. zł netto, słownie netto: …………………………………………………………, stawka % podatku VAT - ……, maksymalny koszt badań lekarskich dla jednego uczestnika: ……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/>
      </w:pPr>
      <w:r>
        <w:rPr>
          <w:rFonts w:cs="Arial" w:ascii="Arial" w:hAnsi="Arial"/>
          <w:sz w:val="18"/>
          <w:szCs w:val="18"/>
        </w:rPr>
        <w:t>c) koszt zdjęcia dla jednego uczestnika: …………….. zł netto, słownie netto: …………………………………………………………, stawka % podatku VAT - ……, maksymalny koszt zdjęcia dla jednego uczestnika: …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737" w:hanging="227"/>
        <w:jc w:val="both"/>
        <w:rPr/>
      </w:pPr>
      <w:r>
        <w:rPr>
          <w:rFonts w:cs="Arial" w:ascii="Arial" w:hAnsi="Arial"/>
          <w:sz w:val="18"/>
          <w:szCs w:val="18"/>
        </w:rPr>
        <w:t>d) koszt egzaminu teoretycznego zewnętrznego dla jednego uczestnika: …………….. zł netto, słownie netto: …………………………………………………………, stawka % podatku VAT - ……, koszt egzaminu teoretycznego zewnętrznego dla jednego uczestnika: 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koszt egzaminu praktycznego zewnętrznego dla jednego uczestnika: …………….. zł netto, słownie netto: …………………………………………………………, stawka % podatku VAT - ……, koszt egzaminu praktycznego zewnętrznego dla jednego uczestnika: ………….. zł brutto, słownie brutto: 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624" w:hanging="340"/>
        <w:jc w:val="both"/>
        <w:rPr/>
      </w:pPr>
      <w:r>
        <w:rPr>
          <w:rFonts w:cs="Arial" w:ascii="Arial" w:hAnsi="Arial"/>
          <w:sz w:val="18"/>
          <w:szCs w:val="18"/>
        </w:rPr>
        <w:t>1.1.1 Maksymalna wartość umowy obejmuje maksymalny koszt za jednego uczestnika [tj. suma wartości netto lit. a-e)]: …………… zł, x 9 = ………………………………………………. zł koszt za 9 uczestników RAZEM (całkowita cena netto), słownie netto: …………………………………………………………., stawka % podatku VAT - ……, Maksymalna wartość umowy obejmuje maksymalny koszt za jednego uczestnika [tj. suma wartości netto lit. a-e)]: …………… zł, x 9  = ………………………………………………. zł koszt za 9 uczestników RAZEM (całkowita cena brutto), słownie brutto: 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cs="Arial" w:ascii="Arial" w:hAnsi="Arial"/>
          <w:sz w:val="18"/>
          <w:szCs w:val="18"/>
        </w:rPr>
        <w:t>1.2 w cenie oferty dla zadania zostały uwzględnione wszystkie koszty wykonania zamówienia i realizacji przyszłego świadczenia umownego, w tym badań lekarskich uczestników, zdjęć uczestników niezbędnych do założenia profili kandydatów na kierowców, założenia profili kandydatów na kierowców, opłaty za pierwszy państwowy egzamin teoretyczny i praktyczny dla każdego uczestnika oraz materiałów szkoleniowych; oferta nie stanowi czynu nieuczciwej konkurencji,</w:t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1.3 osoby skierowane do realizacji zamówienia publicznego w ramach zadania posiadają wymagane uprawnienia, a także kwalifikacje i doświadczenie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3.1 w zakresie </w:t>
      </w:r>
      <w:r>
        <w:rPr>
          <w:rFonts w:cs="Arial" w:ascii="Arial" w:hAnsi="Arial"/>
          <w:b/>
          <w:sz w:val="18"/>
          <w:szCs w:val="18"/>
        </w:rPr>
        <w:t xml:space="preserve">instruktorki / instruktora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…………</w:t>
      </w:r>
      <w:r>
        <w:rPr>
          <w:rFonts w:cs="Arial" w:ascii="Arial" w:hAnsi="Arial"/>
          <w:sz w:val="18"/>
          <w:szCs w:val="18"/>
        </w:rPr>
        <w:t>, która/y posiada nr 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3.2 w zakresie </w:t>
      </w:r>
      <w:r>
        <w:rPr>
          <w:rFonts w:cs="Arial" w:ascii="Arial" w:hAnsi="Arial"/>
          <w:b/>
          <w:sz w:val="18"/>
          <w:szCs w:val="18"/>
        </w:rPr>
        <w:t xml:space="preserve">wykładowczyni / wykładowcy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</w:t>
      </w:r>
      <w:r>
        <w:rPr>
          <w:rFonts w:cs="Arial" w:ascii="Arial" w:hAnsi="Arial"/>
          <w:sz w:val="18"/>
          <w:szCs w:val="18"/>
        </w:rPr>
        <w:t>, która/y posiada nr 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3.3 w zakresie </w:t>
      </w:r>
      <w:r>
        <w:rPr>
          <w:rFonts w:cs="Arial" w:ascii="Arial" w:hAnsi="Arial"/>
          <w:b/>
          <w:sz w:val="18"/>
          <w:szCs w:val="18"/>
        </w:rPr>
        <w:t xml:space="preserve">wykładowczyni / wykładowcy która/y ukończył(a) szkolenie dla instruktorów pierwszej pomocy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</w:t>
      </w:r>
      <w:r>
        <w:rPr>
          <w:rFonts w:cs="Arial" w:ascii="Arial" w:hAnsi="Arial"/>
          <w:sz w:val="18"/>
          <w:szCs w:val="18"/>
        </w:rPr>
        <w:t>, która/y posiada nr 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>na potwierdzenie czego do oferty załączony został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az osób skierowanych do realizacji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1.4 dysponuję infrastrukturą odpowiednią do zakresu prowadzonego szkolenia w ramach zadania, tj.</w:t>
      </w:r>
    </w:p>
    <w:p>
      <w:pPr>
        <w:pStyle w:val="Normal"/>
        <w:spacing w:lineRule="auto" w:line="276"/>
        <w:ind w:left="680" w:hanging="170"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a) lokalem znajdującym się na terenie Sosnowca, w którym znajdują się </w:t>
      </w:r>
      <w:r>
        <w:rPr>
          <w:rFonts w:cs="Arial" w:ascii="Arial" w:hAnsi="Arial"/>
          <w:sz w:val="18"/>
          <w:szCs w:val="18"/>
        </w:rPr>
        <w:t>sala wykładowa oraz pomieszczenie biurowe – adres: ul. ……………………………..…………………, w którym będą odbywały się zajęcia teoretyczne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b) </w:t>
      </w:r>
      <w:r>
        <w:rPr>
          <w:rFonts w:cs="Arial" w:ascii="Arial" w:hAnsi="Arial"/>
          <w:sz w:val="18"/>
          <w:szCs w:val="18"/>
        </w:rPr>
        <w:t>placem manewrowym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c) minimum jednym pojazdem przeznaczonym do nauki jazdy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d) zbiorem przepisów ruchu drogowego oraz pomocą dydaktyczną właściwą ze względu na rodzaj prowadzonego szkolenia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e) poświadczeniem potwierdzającym spełnianie dodatkowych wymagań, o którym mowa w art. 31 Ustawy z dnia 5 stycznia 2011 r. o kierujących pojazdami (t.j. Dz.U. z 2025 r. poz.1226, ze zm.) – w przypadku zajęć przeprowadzonych w formie nauczania na odległość</w:t>
      </w:r>
    </w:p>
    <w:p>
      <w:pPr>
        <w:pStyle w:val="Normal"/>
        <w:spacing w:lineRule="auto" w:line="276"/>
        <w:ind w:left="850" w:hanging="34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1.4.1</w:t>
      </w:r>
      <w:r>
        <w:rPr>
          <w:rFonts w:eastAsia="Calibri" w:cs="Arial" w:ascii="Arial" w:hAnsi="Arial"/>
          <w:bCs/>
          <w:kern w:val="2"/>
          <w:sz w:val="18"/>
          <w:szCs w:val="18"/>
          <w:lang w:eastAsia="en-US"/>
        </w:rPr>
        <w:t xml:space="preserve"> infrastruktura odpowiednia do zakresu prowadzonego szkolenia w ramach zadania spełnia wszystkie warunki opisane w dokumentacji postępowania na potwierdzenie czego do oferty załączony został wykaz narzędz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cs-CZ"/>
        </w:rPr>
        <w:t>1.5 niżej podany zakres zamówienia w ramach zadania wykonywać będą podwykonawcy:</w:t>
      </w:r>
    </w:p>
    <w:p>
      <w:pPr>
        <w:pStyle w:val="Normal"/>
        <w:spacing w:lineRule="auto" w:line="276"/>
        <w:ind w:left="794" w:hanging="284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Zakres zamówienia ………………………………....…………………………………………………...............</w:t>
      </w:r>
    </w:p>
    <w:p>
      <w:pPr>
        <w:pStyle w:val="Normal"/>
        <w:spacing w:lineRule="auto" w:line="276"/>
        <w:ind w:left="794" w:hanging="284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Nazwa (firma) podwykonawcy .………………………………………………………………………...............</w:t>
      </w:r>
    </w:p>
    <w:p>
      <w:pPr>
        <w:pStyle w:val="Normal"/>
        <w:spacing w:lineRule="auto" w:line="276"/>
        <w:ind w:left="850" w:hanging="340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1.5.1 w przypadku braku wskazania podwykonawcy, zamówienie w ramch zadania zostanie wykonane własnymi siłami, bez udziału podwykonawców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val="cs-CZ"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val="cs-CZ" w:eastAsia="en-US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cs="Arial" w:ascii="Arial" w:hAnsi="Arial"/>
          <w:sz w:val="18"/>
          <w:szCs w:val="18"/>
        </w:rPr>
        <w:t>1.6 dane do umowy na zadanie: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osoby, które będą zawierały umowę ze strony Wykonawcy .....……………………………………………………….. </w:t>
      </w:r>
      <w:r>
        <w:rPr>
          <w:rFonts w:cs="Arial" w:ascii="Arial" w:hAnsi="Arial"/>
          <w:sz w:val="16"/>
          <w:szCs w:val="18"/>
        </w:rPr>
        <w:t>(podać imię i nazwisko oraz stanowisko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680" w:hanging="170"/>
        <w:jc w:val="both"/>
        <w:rPr/>
      </w:pPr>
      <w:r>
        <w:rPr>
          <w:rFonts w:cs="Arial" w:ascii="Arial" w:hAnsi="Arial"/>
          <w:sz w:val="18"/>
          <w:szCs w:val="18"/>
        </w:rPr>
        <w:t>b) numer konta: ……………………………………………………………………………………..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(zaleca się </w:t>
      </w:r>
      <w:r>
        <w:rPr>
          <w:rFonts w:cs="Arial" w:ascii="Arial" w:hAnsi="Arial"/>
          <w:bCs/>
          <w:sz w:val="16"/>
          <w:szCs w:val="20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  <w:r>
        <w:rPr>
          <w:rFonts w:cs="Arial" w:ascii="Arial" w:hAnsi="Arial"/>
          <w:bCs/>
          <w:sz w:val="18"/>
          <w:szCs w:val="20"/>
        </w:rPr>
        <w:t>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bCs/>
          <w:sz w:val="12"/>
          <w:szCs w:val="20"/>
        </w:rPr>
      </w:pPr>
      <w:r>
        <w:rPr>
          <w:rFonts w:cs="Arial" w:ascii="Arial" w:hAnsi="Arial"/>
          <w:bCs/>
          <w:sz w:val="12"/>
          <w:szCs w:val="20"/>
        </w:rPr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c) osoba do współpracy ze strony Wykonawcy: .......…………………… tel. ………….….. e-mail ……………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Droid Sans Fallback" w:cs="Arial"/>
          <w:sz w:val="18"/>
          <w:szCs w:val="18"/>
          <w:lang w:eastAsia="zh-CN" w:bidi="hi-IN"/>
        </w:rPr>
      </w:pPr>
      <w:r>
        <w:rPr>
          <w:rFonts w:cs="Arial" w:ascii="Arial" w:hAnsi="Arial"/>
          <w:sz w:val="18"/>
          <w:szCs w:val="18"/>
        </w:rPr>
        <w:t xml:space="preserve">1.7 </w:t>
      </w:r>
      <w:r>
        <w:rPr>
          <w:rFonts w:cs="Arial" w:ascii="Arial" w:hAnsi="Arial"/>
          <w:b/>
          <w:sz w:val="18"/>
          <w:szCs w:val="18"/>
        </w:rPr>
        <w:t>w zakresie</w:t>
      </w:r>
      <w:r>
        <w:rPr>
          <w:rFonts w:eastAsia="Droid Sans Fallback" w:cs="Arial" w:ascii="Arial" w:hAnsi="Arial"/>
          <w:b/>
          <w:sz w:val="18"/>
          <w:szCs w:val="18"/>
          <w:lang w:eastAsia="zh-CN" w:bidi="hi-IN"/>
        </w:rPr>
        <w:t xml:space="preserve"> zadania nr 2 – </w:t>
      </w:r>
      <w:r>
        <w:rPr>
          <w:rFonts w:cs="Arial" w:ascii="Arial" w:hAnsi="Arial"/>
          <w:b/>
          <w:kern w:val="2"/>
          <w:sz w:val="18"/>
        </w:rPr>
        <w:t>Organizacja i przeprowadzenie kursu prawa jazdy kategorii B dla maksymalnie 14 osób</w:t>
      </w:r>
      <w:r>
        <w:rPr>
          <w:rFonts w:cs="Arial" w:ascii="Arial" w:hAnsi="Arial"/>
          <w:kern w:val="2"/>
          <w:sz w:val="18"/>
        </w:rPr>
        <w:t xml:space="preserve"> tj. młodzieży usamodzielnianej, opuszczającej instytucjonalną pieczę zastępczą lub instytucje całodobowe</w:t>
      </w:r>
      <w:r>
        <w:rPr>
          <w:rFonts w:cs="Arial" w:ascii="Arial" w:hAnsi="Arial"/>
          <w:sz w:val="18"/>
        </w:rPr>
        <w:t xml:space="preserve">” </w:t>
      </w:r>
      <w:r>
        <w:rPr>
          <w:rFonts w:eastAsia="Calibri" w:cs="Arial" w:ascii="Arial" w:hAnsi="Arial"/>
          <w:b/>
          <w:bCs/>
          <w:sz w:val="18"/>
          <w:lang w:eastAsia="en-US"/>
        </w:rPr>
        <w:t>w ramach projektu „Droga do zmian w Klubie Integracji Społecznej w Sosnowcu”</w:t>
      </w:r>
      <w:r>
        <w:rPr>
          <w:rFonts w:eastAsia="Calibri" w:cs="Arial" w:ascii="Arial" w:hAnsi="Arial"/>
          <w:bCs/>
          <w:sz w:val="18"/>
          <w:lang w:eastAsia="en-US"/>
        </w:rPr>
        <w:t xml:space="preserve"> 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maksymalne wynagrodzenie za jednego uczestnika kursu: …………… zł netto, słownie netto:…………………………………………………………, stawka % podatku VAT - ……, maksymalne wynagrodzenie za jednego uczestnika kursu: …………… zł brutto, słownie brutto: …………………………………………………………</w:t>
      </w:r>
    </w:p>
    <w:p>
      <w:pPr>
        <w:pStyle w:val="Normal"/>
        <w:spacing w:lineRule="auto" w:line="276"/>
        <w:ind w:left="907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e wynagrodzenie za jedną godzinę zajęć teoretycznych: …………… zł netto, słownie netto: …………………………………………………………, stawka % podatku VAT - ……, maksymalne wynagrodzenie za jedną godzinę zajęć teoretycznych: …………… zł brutto, słownie brutto: …………………………………………………………</w:t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e wynagrodzenie za jedną godzinę zajęć praktycznych: …………… zł netto, słownie netto: …………………………………………………………, stawka % podatku VAT - ……, maksymalne wynagrodzenie za jedną godzinę zajęć praktycznych: …………… zł brutto, słownie brutto: …………………………………………………………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koszt badań lekarskich dla jednego uczestnika: ……………….. zł netto, słownie netto: …………………………………………………………, stawka % podatku VAT - ……, maksymalny koszt badań lekarskich dla jednego uczestnika: ……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koszt zdjęcia dla jednego uczestnika: …………….. zł netto, słownie netto: …………………………………………………………, stawka % podatku VAT - ……, maksymalny koszt zdjęcia dla jednego uczestnika: …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koszt egzaminu teoretycznego zewnętrznego dla jednego uczestnika: …………….. zł netto, słownie netto: …………………………………………………………, stawka % podatku VAT - ……, koszt egzaminu teoretycznego zewnętrznego dla jednego uczestnika: 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koszt egzaminu praktycznego zewnętrznego dla jednego uczestnika: …………….. zł netto, słownie netto: …………………………………………………………, stawka % podatku VAT - ……, koszt egzaminu praktycznego zewnętrznego dla jednego uczestnika: ………….. zł brutto, słownie brutto: 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624" w:hanging="340"/>
        <w:jc w:val="both"/>
        <w:rPr/>
      </w:pPr>
      <w:r>
        <w:rPr>
          <w:rFonts w:cs="Arial" w:ascii="Arial" w:hAnsi="Arial"/>
          <w:sz w:val="18"/>
          <w:szCs w:val="18"/>
        </w:rPr>
        <w:t>1.7.1 Maksymalna wartość umowy obejmuje maksymalny koszt za jednego uczestnika [tj. suma wartości netto lit. a-e)]: …………… zł, x 14 = ………………………………………………. zł koszt za 14 uczestników RAZEM (całkowita cena netto), słownie netto: …………………………………………………………., stawka % podatku VAT - ……, Maksymalna wartość umowy obejmuje maksymalny koszt za jednego uczestnika [tj. suma wartości netto lit. a-e)]: …………… zł, x 14  = ………………………………………………. zł koszt za 14 uczestników RAZEM (całkowita cena brutto), słownie brutto: 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cs="Arial" w:ascii="Arial" w:hAnsi="Arial"/>
          <w:sz w:val="18"/>
          <w:szCs w:val="18"/>
        </w:rPr>
        <w:t>1.8 w cenie oferty dla zadania zostały uwzględnione wszystkie koszty wykonania zamówienia i realizacji przyszłego świadczenia umownego, w tym badań lekarskich uczestników, zdjęć uczestników niezbędnych do założenia profili kandydatów na kierowców, założenia profili kandydatów na kierowców, opłaty za pierwszy państwowy egzamin teoretyczny i praktyczny dla każdego uczestnika oraz materiałów szkoleniowych; oferta nie stanowi czynu nieuczciwej konkurencji,</w:t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1.9 osoby skierowane do realizacji zamówienia publicznego w ramach zadania posiadają wymagane uprawnienia, a także kwalifikacje i doświadczenie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9.1 w zakresie </w:t>
      </w:r>
      <w:r>
        <w:rPr>
          <w:rFonts w:cs="Arial" w:ascii="Arial" w:hAnsi="Arial"/>
          <w:b/>
          <w:sz w:val="18"/>
          <w:szCs w:val="18"/>
        </w:rPr>
        <w:t xml:space="preserve">instruktorki / instruktora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…………</w:t>
      </w:r>
      <w:r>
        <w:rPr>
          <w:rFonts w:cs="Arial" w:ascii="Arial" w:hAnsi="Arial"/>
          <w:sz w:val="18"/>
          <w:szCs w:val="18"/>
        </w:rPr>
        <w:t>, która/y posiada nr 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9.2 w zakresie </w:t>
      </w:r>
      <w:r>
        <w:rPr>
          <w:rFonts w:cs="Arial" w:ascii="Arial" w:hAnsi="Arial"/>
          <w:b/>
          <w:sz w:val="18"/>
          <w:szCs w:val="18"/>
        </w:rPr>
        <w:t xml:space="preserve">wykładowczyni / wykładowcy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</w:t>
      </w:r>
      <w:r>
        <w:rPr>
          <w:rFonts w:cs="Arial" w:ascii="Arial" w:hAnsi="Arial"/>
          <w:sz w:val="18"/>
          <w:szCs w:val="18"/>
        </w:rPr>
        <w:t>, która/y posiada nr 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9.3 w zakresie </w:t>
      </w:r>
      <w:r>
        <w:rPr>
          <w:rFonts w:cs="Arial" w:ascii="Arial" w:hAnsi="Arial"/>
          <w:b/>
          <w:sz w:val="18"/>
          <w:szCs w:val="18"/>
        </w:rPr>
        <w:t xml:space="preserve">wykładowczyni / wykładowcy która/y ukończył(a) szkolenie dla instruktorów pierwszej pomocy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</w:t>
      </w:r>
      <w:r>
        <w:rPr>
          <w:rFonts w:cs="Arial" w:ascii="Arial" w:hAnsi="Arial"/>
          <w:sz w:val="18"/>
          <w:szCs w:val="18"/>
        </w:rPr>
        <w:t>, która/y posiada nr 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>na potwierdzenie czego do oferty załączony został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az osób skierowanych do realizacji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1.10 dysponuję infrastrukturą odpowiednią do zakresu prowadzonego szkolenia w ramach zadania, tj.</w:t>
      </w:r>
    </w:p>
    <w:p>
      <w:pPr>
        <w:pStyle w:val="Normal"/>
        <w:spacing w:lineRule="auto" w:line="276"/>
        <w:ind w:left="680" w:hanging="170"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a) lokalem znajdującym się na terenie Sosnowca, w którym znajdują się </w:t>
      </w:r>
      <w:r>
        <w:rPr>
          <w:rFonts w:cs="Arial" w:ascii="Arial" w:hAnsi="Arial"/>
          <w:sz w:val="18"/>
          <w:szCs w:val="18"/>
        </w:rPr>
        <w:t>sala wykładowa oraz pomieszczenie biurowe – adres: ul. ……………………………..…………………, w którym będą odbywały się zajęcia teoretyczne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b) </w:t>
      </w:r>
      <w:r>
        <w:rPr>
          <w:rFonts w:cs="Arial" w:ascii="Arial" w:hAnsi="Arial"/>
          <w:sz w:val="18"/>
          <w:szCs w:val="18"/>
        </w:rPr>
        <w:t>placem manewrowym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c) minimum jednym pojazdem przeznaczonym do nauki jazdy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d) zbiorem przepisów ruchu drogowego oraz pomocą dydaktyczną właściwą ze względu na rodzaj prowadzonego szkolenia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e) poświadczeniem potwierdzającym spełnianie dodatkowych wymagań, o którym mowa w art. 31 Ustawy z dnia 5 stycznia 2011 r. o kierujących pojazdami (t.j. Dz.U. z 2025 r. poz.1226, ze zm.) – w przypadku zajęć przeprowadzonych w formie nauczania na odległość</w:t>
      </w:r>
    </w:p>
    <w:p>
      <w:pPr>
        <w:pStyle w:val="Normal"/>
        <w:spacing w:lineRule="auto" w:line="276"/>
        <w:ind w:left="850" w:hanging="34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1.10.1</w:t>
      </w:r>
      <w:r>
        <w:rPr>
          <w:rFonts w:eastAsia="Calibri" w:cs="Arial" w:ascii="Arial" w:hAnsi="Arial"/>
          <w:bCs/>
          <w:kern w:val="2"/>
          <w:sz w:val="18"/>
          <w:szCs w:val="18"/>
          <w:lang w:eastAsia="en-US"/>
        </w:rPr>
        <w:t xml:space="preserve"> infrastruktura odpowiednia do zakresu prowadzonego szkolenia w ramach zadania spełnia wszystkie warunki opisane w dokumentacji postępowania na potwierdzenie czego do oferty załączony został wykaz narzędz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cs-CZ"/>
        </w:rPr>
        <w:t>1.11 niżej podany zakres zamówienia w ramach zadania wykonywać będą podwykonawcy:</w:t>
      </w:r>
    </w:p>
    <w:p>
      <w:pPr>
        <w:pStyle w:val="Normal"/>
        <w:spacing w:lineRule="auto" w:line="276"/>
        <w:ind w:left="794" w:hanging="284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Zakres zamówienia ………………………………....…………………………………………………...............</w:t>
      </w:r>
    </w:p>
    <w:p>
      <w:pPr>
        <w:pStyle w:val="Normal"/>
        <w:spacing w:lineRule="auto" w:line="276"/>
        <w:ind w:left="794" w:hanging="284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Nazwa (firma) podwykonawcy .………………………………………………………………………...............</w:t>
      </w:r>
    </w:p>
    <w:p>
      <w:pPr>
        <w:pStyle w:val="Normal"/>
        <w:spacing w:lineRule="auto" w:line="276"/>
        <w:ind w:left="850" w:hanging="340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1.11.1 w przypadku braku wskazania podwykonawcy, zamówienie w ramch zadania zostanie wykonane własnymi siłami, bez udziału podwykonawców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val="cs-CZ"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val="cs-CZ" w:eastAsia="en-US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cs="Arial" w:ascii="Arial" w:hAnsi="Arial"/>
          <w:sz w:val="18"/>
          <w:szCs w:val="18"/>
        </w:rPr>
        <w:t>1.12 dane do umowy na zadanie: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osoby, które będą zawierały umowę ze strony Wykonawcy .....……………………………………………………….. </w:t>
      </w:r>
      <w:r>
        <w:rPr>
          <w:rFonts w:cs="Arial" w:ascii="Arial" w:hAnsi="Arial"/>
          <w:sz w:val="16"/>
          <w:szCs w:val="18"/>
        </w:rPr>
        <w:t>(podać imię i nazwisko oraz stanowisko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numer konta: ……………………………………………………………………………………..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(zaleca się </w:t>
      </w:r>
      <w:r>
        <w:rPr>
          <w:rFonts w:cs="Arial" w:ascii="Arial" w:hAnsi="Arial"/>
          <w:bCs/>
          <w:sz w:val="16"/>
          <w:szCs w:val="20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  <w:r>
        <w:rPr>
          <w:rFonts w:cs="Arial" w:ascii="Arial" w:hAnsi="Arial"/>
          <w:bCs/>
          <w:sz w:val="18"/>
          <w:szCs w:val="20"/>
        </w:rPr>
        <w:t>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bCs/>
          <w:sz w:val="12"/>
          <w:szCs w:val="20"/>
        </w:rPr>
      </w:pPr>
      <w:r>
        <w:rPr>
          <w:rFonts w:cs="Arial" w:ascii="Arial" w:hAnsi="Arial"/>
          <w:bCs/>
          <w:sz w:val="12"/>
          <w:szCs w:val="20"/>
        </w:rPr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c) osoba do współpracy ze strony Wykonawcy: .......…………………… tel. ………….….. e-mail ……………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Droid Sans Fallback" w:cs="Arial"/>
          <w:sz w:val="18"/>
          <w:szCs w:val="18"/>
          <w:lang w:eastAsia="zh-CN" w:bidi="hi-IN"/>
        </w:rPr>
      </w:pPr>
      <w:r>
        <w:rPr>
          <w:rFonts w:cs="Arial" w:ascii="Arial" w:hAnsi="Arial"/>
          <w:sz w:val="18"/>
          <w:szCs w:val="18"/>
        </w:rPr>
        <w:t xml:space="preserve">1.13 </w:t>
      </w:r>
      <w:r>
        <w:rPr>
          <w:rFonts w:cs="Arial" w:ascii="Arial" w:hAnsi="Arial"/>
          <w:b/>
          <w:sz w:val="18"/>
          <w:szCs w:val="18"/>
        </w:rPr>
        <w:t>w zakresie</w:t>
      </w:r>
      <w:r>
        <w:rPr>
          <w:rFonts w:eastAsia="Droid Sans Fallback" w:cs="Arial" w:ascii="Arial" w:hAnsi="Arial"/>
          <w:b/>
          <w:sz w:val="18"/>
          <w:szCs w:val="18"/>
          <w:lang w:eastAsia="zh-CN" w:bidi="hi-IN"/>
        </w:rPr>
        <w:t xml:space="preserve"> zadania nr 3 – Organizacja i przeprowadzenie kursu prawa jazdy kategorii B dla maksymalnie 10 osób</w:t>
      </w:r>
      <w:r>
        <w:rPr>
          <w:rFonts w:eastAsia="Droid Sans Fallback" w:cs="Arial" w:ascii="Arial" w:hAnsi="Arial"/>
          <w:sz w:val="18"/>
          <w:szCs w:val="18"/>
          <w:lang w:eastAsia="zh-CN" w:bidi="hi-IN"/>
        </w:rPr>
        <w:t xml:space="preserve"> tj. młodzieży usamodzielnianej, opuszczającej instytucjonalną pieczę zastępczą lub instytucje całodobowe” </w:t>
      </w:r>
      <w:r>
        <w:rPr>
          <w:rFonts w:eastAsia="Droid Sans Fallback" w:cs="Arial" w:ascii="Arial" w:hAnsi="Arial"/>
          <w:b/>
          <w:bCs/>
          <w:sz w:val="18"/>
          <w:szCs w:val="18"/>
          <w:lang w:eastAsia="zh-CN" w:bidi="hi-IN"/>
        </w:rPr>
        <w:t>w ramach projektu „Budujemy Wasz dom od nowa”</w:t>
      </w:r>
      <w:r>
        <w:rPr>
          <w:rFonts w:eastAsia="Droid Sans Fallback" w:cs="Arial" w:ascii="Arial" w:hAnsi="Arial"/>
          <w:bCs/>
          <w:sz w:val="18"/>
          <w:szCs w:val="18"/>
          <w:lang w:eastAsia="zh-CN" w:bidi="hi-IN"/>
        </w:rPr>
        <w:t>: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maksymalne wynagrodzenie za jednego uczestnika kursu: …………… zł netto, słownie netto:…………………………………………………………, stawka % podatku VAT - ……, maksymalne wynagrodzenie za jednego uczestnika kursu: …………… zł brutto, słownie brutto: …………………………………………………………</w:t>
      </w:r>
    </w:p>
    <w:p>
      <w:pPr>
        <w:pStyle w:val="Normal"/>
        <w:spacing w:lineRule="auto" w:line="276"/>
        <w:ind w:left="907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e wynagrodzenie za jedną godzinę zajęć teoretycznych: …………… zł netto, słownie netto: …………………………………………………………, stawka % podatku VAT - ……, maksymalne wynagrodzenie za jedną godzinę zajęć teoretycznych: …………… zł brutto, słownie brutto: …………………………………………………………</w:t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e wynagrodzenie za jedną godzinę zajęć praktycznych: …………… zł netto, słownie netto: …………………………………………………………, stawka % podatku VAT - ……, maksymalne wynagrodzenie za jedną godzinę zajęć praktycznych: …………… zł brutto, słownie brutto: …………………………………………………………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koszt badań lekarskich dla jednego uczestnika: ……………….. zł netto, słownie netto: …………………………………………………………, stawka % podatku VAT - ……, maksymalny koszt badań lekarskich dla jednego uczestnika: ……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koszt zdjęcia dla jednego uczestnika: …………….. zł netto, słownie netto: …………………………………………………………, stawka % podatku VAT - ……, maksymalny koszt zdjęcia dla jednego uczestnika: …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koszt egzaminu teoretycznego zewnętrznego dla jednego uczestnika: …………….. zł netto, słownie netto: …………………………………………………………, stawka % podatku VAT - ……, koszt egzaminu teoretycznego zewnętrznego dla jednego uczestnika: ………….. zł brutto, słownie brutto: …………………………………………………………</w:t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737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 koszt egzaminu praktycznego zewnętrznego dla jednego uczestnika: …………….. zł netto, słownie netto: …………………………………………………………, stawka % podatku VAT - ……, koszt egzaminu praktycznego zewnętrznego dla jednego uczestnika: ………….. zł brutto, słownie brutto: 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624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3.1 Maksymalna wartość umowy obejmuje maksymalny koszt za jednego uczestnika [tj. suma wartości netto lit. a-e)]: …………… zł, x 10 = ………………………………………………. zł koszt za 10 uczestników RAZEM (całkowita cena netto), słownie netto: …………………………………………………………., stawka % podatku VAT - ……, Maksymalna wartość umowy obejmuje maksymalny koszt za jednego uczestnika [tj. suma wartości netto lit. a-e)]: …………… zł, x 10 = ………………………………………………. zł koszt za 10 uczestników RAZEM (całkowita cena brutto), słownie brutto: 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cs="Arial" w:ascii="Arial" w:hAnsi="Arial"/>
          <w:sz w:val="18"/>
          <w:szCs w:val="18"/>
        </w:rPr>
        <w:t>1.14 w cenie oferty dla zadania zostały uwzględnione wszystkie koszty wykonania zamówienia i realizacji przyszłego świadczenia umownego, w tym badań lekarskich uczestników, zdjęć uczestników niezbędnych do założenia profili kandydatów na kierowców, założenia profili kandydatów na kierowców, opłaty za pierwszy państwowy egzamin teoretyczny i praktyczny dla każdego uczestnika oraz materiałów szkoleniowych; oferta nie stanowi czynu nieuczciwej konkurencji,</w:t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1.15 osoby skierowane do realizacji zamówienia publicznego w ramach zadania posiadają wymagane uprawnienia, a także kwalifikacje i doświadczenie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15.1 w zakresie </w:t>
      </w:r>
      <w:r>
        <w:rPr>
          <w:rFonts w:cs="Arial" w:ascii="Arial" w:hAnsi="Arial"/>
          <w:b/>
          <w:sz w:val="18"/>
          <w:szCs w:val="18"/>
        </w:rPr>
        <w:t xml:space="preserve">instruktorki / instruktora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…………</w:t>
      </w:r>
      <w:r>
        <w:rPr>
          <w:rFonts w:cs="Arial" w:ascii="Arial" w:hAnsi="Arial"/>
          <w:sz w:val="18"/>
          <w:szCs w:val="18"/>
        </w:rPr>
        <w:t>, która/y posiada nr 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15.2 w zakresie </w:t>
      </w:r>
      <w:r>
        <w:rPr>
          <w:rFonts w:cs="Arial" w:ascii="Arial" w:hAnsi="Arial"/>
          <w:b/>
          <w:sz w:val="18"/>
          <w:szCs w:val="18"/>
        </w:rPr>
        <w:t xml:space="preserve">wykładowczyni / wykładowcy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</w:t>
      </w:r>
      <w:r>
        <w:rPr>
          <w:rFonts w:cs="Arial" w:ascii="Arial" w:hAnsi="Arial"/>
          <w:sz w:val="18"/>
          <w:szCs w:val="18"/>
        </w:rPr>
        <w:t>, która/y posiada nr 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15.3 w zakresie </w:t>
      </w:r>
      <w:r>
        <w:rPr>
          <w:rFonts w:cs="Arial" w:ascii="Arial" w:hAnsi="Arial"/>
          <w:b/>
          <w:sz w:val="18"/>
          <w:szCs w:val="18"/>
        </w:rPr>
        <w:t xml:space="preserve">wykładowczyni / wykładowcy która/y ukończył(a) szkolenie dla instruktorów pierwszej pomocy </w:t>
      </w:r>
      <w:r>
        <w:rPr>
          <w:rFonts w:cs="Arial" w:ascii="Arial" w:hAnsi="Arial"/>
          <w:sz w:val="18"/>
          <w:szCs w:val="18"/>
        </w:rPr>
        <w:t xml:space="preserve">wskazuję </w:t>
      </w:r>
      <w:r>
        <w:rPr>
          <w:rFonts w:cs="Arial" w:ascii="Arial" w:hAnsi="Arial"/>
          <w:b/>
          <w:sz w:val="18"/>
          <w:szCs w:val="18"/>
        </w:rPr>
        <w:t>Panią/Pana ……………………………………</w:t>
      </w:r>
      <w:r>
        <w:rPr>
          <w:rFonts w:cs="Arial" w:ascii="Arial" w:hAnsi="Arial"/>
          <w:sz w:val="18"/>
          <w:szCs w:val="18"/>
        </w:rPr>
        <w:t>, która/y posiada nr uprawnień ……………...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>na potwierdzenie czego do oferty załączony został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az osób skierowanych do realizacji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1.16 dysponuję infrastrukturą odpowiednią do zakresu prowadzonego szkolenia w ramach zadania, tj.</w:t>
      </w:r>
    </w:p>
    <w:p>
      <w:pPr>
        <w:pStyle w:val="Normal"/>
        <w:spacing w:lineRule="auto" w:line="276"/>
        <w:ind w:left="680" w:hanging="170"/>
        <w:jc w:val="both"/>
        <w:rPr/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a) lokalem znajdującym się na terenie Sosnowca, w którym znajdują się </w:t>
      </w:r>
      <w:r>
        <w:rPr>
          <w:rFonts w:cs="Arial" w:ascii="Arial" w:hAnsi="Arial"/>
          <w:sz w:val="18"/>
          <w:szCs w:val="18"/>
        </w:rPr>
        <w:t>sala wykładowa oraz pomieszczenie biurowe – adres: ul. ……………………………..…………………, w którym będą odbywały się zajęcia teoretyczne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b) </w:t>
      </w:r>
      <w:r>
        <w:rPr>
          <w:rFonts w:cs="Arial" w:ascii="Arial" w:hAnsi="Arial"/>
          <w:sz w:val="18"/>
          <w:szCs w:val="18"/>
        </w:rPr>
        <w:t>placem manewrowym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c) minimum jednym pojazdem przeznaczonym do nauki jazdy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d) zbiorem przepisów ruchu drogowego oraz pomocą dydaktyczną właściwą ze względu na rodzaj prowadzonego szkolenia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e) poświadczeniem potwierdzającym spełnianie dodatkowych wymagań, o którym mowa w art. 31 Ustawy z dnia 5 stycznia 2011 r. o kierujących pojazdami (t.j. Dz.U. z 2025 r. poz.1226, ze zm.) – w przypadku zajęć przeprowadzonych w formie nauczania na odległość</w:t>
      </w:r>
    </w:p>
    <w:p>
      <w:pPr>
        <w:pStyle w:val="Normal"/>
        <w:spacing w:lineRule="auto" w:line="276"/>
        <w:ind w:left="850" w:hanging="340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>1.16.1</w:t>
      </w:r>
      <w:r>
        <w:rPr>
          <w:rFonts w:eastAsia="Calibri" w:cs="Arial" w:ascii="Arial" w:hAnsi="Arial"/>
          <w:bCs/>
          <w:kern w:val="2"/>
          <w:sz w:val="18"/>
          <w:szCs w:val="18"/>
          <w:lang w:eastAsia="en-US"/>
        </w:rPr>
        <w:t xml:space="preserve"> infrastruktura odpowiednia do zakresu prowadzonego szkolenia w ramach zadania spełnia wszystkie warunki opisane w dokumentacji postępowania na potwierdzenie czego do oferty załączony został wykaz narzędz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eastAsia="en-US"/>
        </w:rPr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cs-CZ"/>
        </w:rPr>
        <w:t>1.17 niżej podany zakres zamówienia w ramach zadania wykonywać będą podwykonawcy:</w:t>
      </w:r>
    </w:p>
    <w:p>
      <w:pPr>
        <w:pStyle w:val="Normal"/>
        <w:spacing w:lineRule="auto" w:line="276"/>
        <w:ind w:left="794" w:hanging="284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Zakres zamówienia ………………………………....…………………………………………………...............</w:t>
      </w:r>
    </w:p>
    <w:p>
      <w:pPr>
        <w:pStyle w:val="Normal"/>
        <w:spacing w:lineRule="auto" w:line="276"/>
        <w:ind w:left="794" w:hanging="284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Nazwa (firma) podwykonawcy .………………………………………………………………………...............</w:t>
      </w:r>
    </w:p>
    <w:p>
      <w:pPr>
        <w:pStyle w:val="Normal"/>
        <w:spacing w:lineRule="auto" w:line="276"/>
        <w:ind w:left="850" w:hanging="340"/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1.17.1 w przypadku braku wskazania podwykonawcy, zamówienie w ramch zadania zostanie wykonane własnymi siłami, bez udziału podwykonawców,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2"/>
          <w:szCs w:val="18"/>
          <w:lang w:val="cs-CZ" w:eastAsia="en-US"/>
        </w:rPr>
      </w:pPr>
      <w:r>
        <w:rPr>
          <w:rFonts w:eastAsia="Calibri" w:cs="Arial" w:ascii="Arial" w:hAnsi="Arial"/>
          <w:kern w:val="2"/>
          <w:sz w:val="12"/>
          <w:szCs w:val="18"/>
          <w:lang w:val="cs-CZ" w:eastAsia="en-US"/>
        </w:rPr>
      </w:r>
    </w:p>
    <w:p>
      <w:pPr>
        <w:pStyle w:val="Normal"/>
        <w:spacing w:lineRule="auto" w:line="276"/>
        <w:ind w:left="511" w:hanging="227"/>
        <w:jc w:val="both"/>
        <w:rPr/>
      </w:pPr>
      <w:r>
        <w:rPr>
          <w:rFonts w:cs="Arial" w:ascii="Arial" w:hAnsi="Arial"/>
          <w:sz w:val="18"/>
          <w:szCs w:val="18"/>
        </w:rPr>
        <w:t>1.18 dane do umowy na zadanie: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osoby, które będą zawierały umowę ze strony Wykonawcy .....……………………………………………………….. </w:t>
      </w:r>
      <w:r>
        <w:rPr>
          <w:rFonts w:cs="Arial" w:ascii="Arial" w:hAnsi="Arial"/>
          <w:sz w:val="16"/>
          <w:szCs w:val="18"/>
        </w:rPr>
        <w:t>(podać imię i nazwisko oraz stanowisko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numer konta: ……………………………………………………………………………………..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(zaleca się </w:t>
      </w:r>
      <w:r>
        <w:rPr>
          <w:rFonts w:cs="Arial" w:ascii="Arial" w:hAnsi="Arial"/>
          <w:bCs/>
          <w:sz w:val="16"/>
          <w:szCs w:val="20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  <w:r>
        <w:rPr>
          <w:rFonts w:cs="Arial" w:ascii="Arial" w:hAnsi="Arial"/>
          <w:bCs/>
          <w:sz w:val="18"/>
          <w:szCs w:val="20"/>
        </w:rPr>
        <w:t>,</w:t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bCs/>
          <w:sz w:val="12"/>
          <w:szCs w:val="20"/>
        </w:rPr>
      </w:pPr>
      <w:r>
        <w:rPr>
          <w:rFonts w:cs="Arial" w:ascii="Arial" w:hAnsi="Arial"/>
          <w:bCs/>
          <w:sz w:val="12"/>
          <w:szCs w:val="20"/>
        </w:rPr>
      </w:r>
    </w:p>
    <w:p>
      <w:pPr>
        <w:pStyle w:val="Normal"/>
        <w:spacing w:lineRule="auto" w:line="276"/>
        <w:ind w:left="680" w:hanging="17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c) osoba do współpracy ze strony Wykonawcy: .......…………………… tel. ………….….. e-mail ……………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ot. wszystkich zadań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. zapoznałam/em się z ogłoszeniem oraz szczegółowym opisem przedmiotu zamówienia i wzorem umowy i nie wnoszę w stosunku do nich żadnych zastrzeżeń oraz uzyskałam/em konieczne informacje do przygotowania oferty; zobowiązuję się spełnić wszystkie wymienione w ogłoszeniu i załącznikach wymagania i żądania Zamawiającego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zobowiązuję się w przypadku wyboru mojej oferty do zawarcia umowy na warunkach wymienionych w ogłoszeniu w miejscu i terminie wyznaczonym przez Zamawiającego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akceptuję warunki płatności podane we wzorze umowy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uważam się za związaną/ego niniejszą ofertą przez czas 30 dni – wskazany w ogłoszeniu,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6. zrealizuję przedmiot umowy w terminie wyznaczonym w dokumentacji postępowania tj. Rozpoczęcie do 7 dni roboczych od podpisania umowy, zakończenie: nie później niż do </w:t>
      </w:r>
      <w:r>
        <w:rPr>
          <w:rFonts w:cs="Arial" w:ascii="Arial" w:hAnsi="Arial"/>
          <w:b/>
          <w:bCs/>
          <w:sz w:val="18"/>
          <w:szCs w:val="18"/>
        </w:rPr>
        <w:t>30.06.2026 r.</w:t>
      </w:r>
      <w:r>
        <w:rPr>
          <w:rFonts w:cs="Arial" w:ascii="Arial" w:hAnsi="Arial"/>
          <w:bCs/>
          <w:sz w:val="18"/>
          <w:szCs w:val="18"/>
        </w:rPr>
        <w:t xml:space="preserve">, przy czym </w:t>
      </w:r>
      <w:r>
        <w:rPr>
          <w:rFonts w:cs="Arial" w:ascii="Arial" w:hAnsi="Arial"/>
          <w:b/>
          <w:bCs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zęść teoretyczna kursu powinna zostać zrealizowana najpóźniej </w:t>
      </w:r>
      <w:r>
        <w:rPr>
          <w:rFonts w:cs="Arial" w:ascii="Arial" w:hAnsi="Arial"/>
          <w:b/>
          <w:bCs/>
          <w:sz w:val="18"/>
          <w:szCs w:val="18"/>
        </w:rPr>
        <w:t>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31.04.2026 r.</w:t>
      </w:r>
      <w:r>
        <w:rPr>
          <w:rFonts w:cs="Arial" w:ascii="Arial" w:hAnsi="Arial"/>
          <w:sz w:val="18"/>
          <w:szCs w:val="18"/>
        </w:rPr>
        <w:t xml:space="preserve">, część praktyczna kursu powinna zostać zrealizowana najpóźniej </w:t>
      </w:r>
      <w:r>
        <w:rPr>
          <w:rFonts w:cs="Arial" w:ascii="Arial" w:hAnsi="Arial"/>
          <w:b/>
          <w:bCs/>
          <w:sz w:val="18"/>
          <w:szCs w:val="18"/>
        </w:rPr>
        <w:t>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30.06.2026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..........................................................</w:t>
        <w:tab/>
        <w:tab/>
        <w:tab/>
        <w:t>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</w:rPr>
        <w:t xml:space="preserve">Miejscowość, data </w:t>
        <w:tab/>
        <w:tab/>
        <w:t xml:space="preserve">  </w:t>
        <w:tab/>
        <w:tab/>
        <w:tab/>
        <w:tab/>
      </w:r>
      <w:r>
        <w:rPr>
          <w:rFonts w:cs="Arial" w:ascii="Arial" w:hAnsi="Arial"/>
          <w:i/>
          <w:iCs/>
          <w:sz w:val="16"/>
          <w:szCs w:val="20"/>
        </w:rPr>
        <w:t>(podpis i pieczęć lub czytelny podpis osoby uprawnionej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  <w:szCs w:val="20"/>
        </w:rPr>
        <w:t xml:space="preserve">   </w:t>
      </w:r>
      <w:r>
        <w:rPr>
          <w:rFonts w:cs="Arial" w:ascii="Arial" w:hAnsi="Arial"/>
          <w:i/>
          <w:iCs/>
          <w:sz w:val="16"/>
          <w:szCs w:val="20"/>
        </w:rPr>
        <w:t>do składania oświadczeń woli w imieniu Wykonawcy)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20"/>
        </w:rPr>
        <w:t>*)- niepotrzebne skreślić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>Wszystkie miejsca wykropkowane należy wypełn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  <w:drawing>
        <wp:inline distT="0" distB="0" distL="0" distR="0">
          <wp:extent cx="47250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250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1">
    <w:name w:val="WW8Num1z1"/>
    <w:qFormat/>
    <w:rPr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eastAsia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iberation Serif"/>
      <w:kern w:val="2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33:00Z</dcterms:created>
  <dc:creator>sylwia</dc:creator>
  <dc:description/>
  <cp:keywords/>
  <dc:language>en-US</dc:language>
  <cp:lastModifiedBy>Michał Kociołkowski</cp:lastModifiedBy>
  <cp:lastPrinted>2026-02-02T11:00:00Z</cp:lastPrinted>
  <dcterms:modified xsi:type="dcterms:W3CDTF">2026-02-02T10:06:00Z</dcterms:modified>
  <cp:revision>145</cp:revision>
  <dc:subject/>
  <dc:title/>
</cp:coreProperties>
</file>